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rading Server Usage Agreem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Server Trading Agreem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1: Definit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1.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Refers to the trading service provider described in this agreement, which owns all rights to the trading server and provides trade execution, market data, and related technical suppor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User**: Refers to any individual or institution registered and using th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rading server, including but not limited to investors, traders, fund managers, etc.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Trading Server**: Refers to the high-performance computing environment provided by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ncluding algorithm execution engines, market data processing, API interfaces, and risk control modul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4. **Trading Order**: Refers to buy, sell, stop-loss, take-profit, and other instructions submitted by users through the platform.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5. **API Interface**: Refers to the application programming interface provided by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o users for automated trading and market data retrieval.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2: Service Cont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Trade Execution**: Th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rading server supports high-speed trade execution for forex, cryptocurrencies, ETFs, options, and other financial derivatives, utilizing AI-optimized trading strateg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Market Data**: Provides real-time market quotes, historical data queries, and market depth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API Access**: Supports automated trading through REST API or WebSocket interfac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4. **Risk Control**: Built-in AI risk control system monitors market fluctuations in real-time and executes stop-loss/take-profit strategies to ensure user asset secur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5. **Compliance Monitoring**: Server trading complies with U.S. financial regulations and is bound by KYC/AML (Anti-Money Laundering) polic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3: Account Registration and Secur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Users must complete real-name verification (KYC) and provide valid identification documents to comply with international financial regulatory requirement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Users are responsible for ensuring the security of their account credential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not liable for any losses caused by account breach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If unauthorized access or account anomalies are detected, users must immediately notify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s customer support team.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4: Trading Rul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Order Processing**: All trading orders will be executed at the best available price within market condition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does not guarantee that all orders will be executed as expected by user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Order Validity**: If a user-submitted order is not executed within the set time, the system will automatically cancel the ord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Leverage and Margi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Users may use leverage for trading but must ensure sufficient margin in their accounts; otherwise, a margin call may be triggered.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Leverage ratios are subject to market and regulatory restriction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reserves the right to adjust leverage rat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4. **Slippage and Market Volatil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Due to rapidly changing market condition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cannot guarantee that all orders will be executed at the submitted pric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Slippage may occur during extreme market volatility, and users must fully acknowledge this risk.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5: Fees and Commiss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Server Usage Fe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The base server usage fee depends on the level of strategy optimization. Specific fees are based on the store price and may be adjusted dynamically based on market and technological development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Server fees do not include trading commissions. Users must select a server plan suitable for their trading strateg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Trading Commiss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Users are required to pay 30% of their profitable trades as a commission, which serves as the platform's operating incom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Commissions apply only to profitable trades; no commissions are charged on losing trad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Commissions are automatically deducted from the account after profitable orders are settled. Users must ensure sufficient account balance; otherwise, trade execution may be affected.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Other Fe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Additional fees may apply for premium services such as API access and advanced market data subscriptions. Specific fees are subject to official announcement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6: Trading Risk Control Mechanism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Stop-Loss &amp; Take-Profit**: Users can set stop-loss and take-profit prices when submitting orders to mitigate losses caused by market fluctuat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Abnormal Trading Monitoring**: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If the system detects high-frequency or abnormal trading, trading frequency may be restricted or accounts suspended.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reserves the right to review suspicious trading activit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Margin Call**: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If the account balance falls below the minimum margin requirement, the system may trigger automatic liquidation. Users are responsible for such outcom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r>
        <w:rPr>
          <w:rFonts w:eastAsia="Segoe UI" w:cs="Segoe UI" w:ascii="Segoe UI" w:hAnsi="Segoe UI"/>
          <w:i w:val="false"/>
          <w:iCs w:val="false"/>
          <w:caps w:val="false"/>
          <w:smallCaps w:val="false"/>
          <w:color w:val="404040"/>
          <w:spacing w:val="0"/>
        </w:rPr>
        <w:t xml:space="preserv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not liable for losses caused by forced liquid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7: Server Operation and Maintenanc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Th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rading server offers 99.99% uptime but may experience brief interruptions due to force majeure or maintenance need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During server maintenance, users may be unable to submit or execute trade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not liable for losses caused by system maintenanc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In the event of server downtime or network interruption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will promptly resolve the issue and notify user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8: Liability and Disclaim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As a trading service provider,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only responsible for providing market data and trade execution and assumes no liability for users' investment decis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not liable for losses caused by market volatility, slippage, or insufficient liquid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not liable for losses caused by third-party hacking, network failures, or force majeure (e.g., government policies, wars, disasters, etc.).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9: Compliance and Legal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strictly complies with U.S. Financial Crimes Enforcement Network (FinCEN) regulations and holds an MSB (Money Service Business) licens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Users agree to comply with local laws and must not us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for money laundering, fraud, or other illegal activit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If user accounts are frozen due to violations of local laws,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assumes no liabil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10: Dispute Resolu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If users have disputes regarding trade execution or system operations, they may submit complaints through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s customer support cent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If disputes cannot be resolved through negotiation, users agree to accept the jurisdiction of New York State courts and resolve disputes under U.S. law.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rticle 11: Agreement Modificat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reserves the right to modify this agreement based on business development and regulatory requirements. Users will be notified via email or official website announcement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If users do not agree to the updated agreement, they must cease using the platform's services. Continued use constitutes acceptance of the new agreem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Agreement Acceptanc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By clicking "Agree" or continuing to use the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rading server, users indicate full acceptance and agreement to all terms of this agreem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eam]**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29:40Z</dcterms:created>
  <dc:creator>Admin</dc:creator>
  <dc:description/>
  <dc:language>en-US</dc:language>
  <cp:lastModifiedBy>-</cp:lastModifiedBy>
  <dcterms:modified xsi:type="dcterms:W3CDTF">2025-05-24T17: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5FB83B02C4C4E809D9C739178AC59_12</vt:lpwstr>
  </property>
  <property fmtid="{D5CDD505-2E9C-101B-9397-08002B2CF9AE}" pid="3" name="KSOProductBuildVer">
    <vt:lpwstr>2052-12.1.0.21171</vt:lpwstr>
  </property>
  <property fmtid="{D5CDD505-2E9C-101B-9397-08002B2CF9AE}" pid="4" name="KSOTemplateDocerSaveRecord">
    <vt:lpwstr>eyJoZGlkIjoiNGE2YTEwZTJiMzUwYTlmMDRlNGM2ODgyMTk5YjlhYWIiLCJ1c2VySWQiOiI5ODU4NDIyNjAifQ==</vt:lpwstr>
  </property>
</Properties>
</file>